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es étapes du fonctionnement d'une synapse</w:t>
      </w:r>
    </w:p>
    <w:p>
      <w:pPr>
        <w:pStyle w:val="Normal"/>
        <w:jc w:val="center"/>
        <w:rPr/>
      </w:pPr>
      <w:r>
        <w:rPr>
          <w:highlight w:val="green"/>
        </w:rPr>
        <w:t>Ce panneau est affiché dans l'atelier vert et permet de répondre à la partie II de la trame de vis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8">
                <wp:simplePos x="0" y="0"/>
                <wp:positionH relativeFrom="column">
                  <wp:posOffset>340995</wp:posOffset>
                </wp:positionH>
                <wp:positionV relativeFrom="paragraph">
                  <wp:posOffset>2540</wp:posOffset>
                </wp:positionV>
                <wp:extent cx="2038350" cy="1744345"/>
                <wp:effectExtent l="0" t="571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74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0" h="2747">
                              <a:moveTo>
                                <a:pt x="379" y="51"/>
                              </a:moveTo>
                              <a:cubicBezTo>
                                <a:pt x="278" y="268"/>
                                <a:pt x="180" y="508"/>
                                <a:pt x="135" y="771"/>
                              </a:cubicBezTo>
                              <a:cubicBezTo>
                                <a:pt x="90" y="1034"/>
                                <a:pt x="0" y="1350"/>
                                <a:pt x="109" y="1633"/>
                              </a:cubicBezTo>
                              <a:cubicBezTo>
                                <a:pt x="218" y="1916"/>
                                <a:pt x="632" y="2310"/>
                                <a:pt x="791" y="2468"/>
                              </a:cubicBezTo>
                              <a:cubicBezTo>
                                <a:pt x="950" y="2626"/>
                                <a:pt x="1024" y="2590"/>
                                <a:pt x="1061" y="2584"/>
                              </a:cubicBezTo>
                              <a:cubicBezTo>
                                <a:pt x="1106" y="2568"/>
                                <a:pt x="1009" y="2490"/>
                                <a:pt x="1013" y="2434"/>
                              </a:cubicBezTo>
                              <a:cubicBezTo>
                                <a:pt x="1017" y="2378"/>
                                <a:pt x="1018" y="2281"/>
                                <a:pt x="1086" y="2250"/>
                              </a:cubicBezTo>
                              <a:cubicBezTo>
                                <a:pt x="1279" y="2160"/>
                                <a:pt x="1352" y="2209"/>
                                <a:pt x="1421" y="2250"/>
                              </a:cubicBezTo>
                              <a:cubicBezTo>
                                <a:pt x="1490" y="2291"/>
                                <a:pt x="1509" y="2415"/>
                                <a:pt x="1498" y="2494"/>
                              </a:cubicBezTo>
                              <a:cubicBezTo>
                                <a:pt x="1487" y="2573"/>
                                <a:pt x="1309" y="2659"/>
                                <a:pt x="1356" y="2700"/>
                              </a:cubicBezTo>
                              <a:cubicBezTo>
                                <a:pt x="1403" y="2741"/>
                                <a:pt x="1678" y="2747"/>
                                <a:pt x="1781" y="2738"/>
                              </a:cubicBezTo>
                              <a:cubicBezTo>
                                <a:pt x="1884" y="2729"/>
                                <a:pt x="1963" y="2684"/>
                                <a:pt x="1974" y="2648"/>
                              </a:cubicBezTo>
                              <a:cubicBezTo>
                                <a:pt x="1985" y="2612"/>
                                <a:pt x="1856" y="2580"/>
                                <a:pt x="1845" y="2520"/>
                              </a:cubicBezTo>
                              <a:cubicBezTo>
                                <a:pt x="1834" y="2460"/>
                                <a:pt x="1845" y="2327"/>
                                <a:pt x="1909" y="2288"/>
                              </a:cubicBezTo>
                              <a:cubicBezTo>
                                <a:pt x="2025" y="2172"/>
                                <a:pt x="2103" y="2172"/>
                                <a:pt x="2231" y="2288"/>
                              </a:cubicBezTo>
                              <a:cubicBezTo>
                                <a:pt x="2359" y="2404"/>
                                <a:pt x="2259" y="2484"/>
                                <a:pt x="2282" y="2533"/>
                              </a:cubicBezTo>
                              <a:cubicBezTo>
                                <a:pt x="2305" y="2582"/>
                                <a:pt x="2297" y="2620"/>
                                <a:pt x="2372" y="2584"/>
                              </a:cubicBezTo>
                              <a:cubicBezTo>
                                <a:pt x="2447" y="2548"/>
                                <a:pt x="2605" y="2462"/>
                                <a:pt x="2732" y="2314"/>
                              </a:cubicBezTo>
                              <a:cubicBezTo>
                                <a:pt x="2859" y="2166"/>
                                <a:pt x="3054" y="1888"/>
                                <a:pt x="3131" y="1697"/>
                              </a:cubicBezTo>
                              <a:cubicBezTo>
                                <a:pt x="3208" y="1506"/>
                                <a:pt x="3210" y="1386"/>
                                <a:pt x="3195" y="1170"/>
                              </a:cubicBezTo>
                              <a:cubicBezTo>
                                <a:pt x="3180" y="954"/>
                                <a:pt x="3084" y="593"/>
                                <a:pt x="3041" y="398"/>
                              </a:cubicBezTo>
                              <a:cubicBezTo>
                                <a:pt x="2998" y="203"/>
                                <a:pt x="2968" y="101"/>
                                <a:pt x="293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0,2747" path="m379,51c278,268,180,508,135,771c90,1034,0,1350,109,1633c218,1916,632,2310,791,2468c950,2626,1024,2590,1061,2584c1106,2568,1009,2490,1013,2434c1017,2378,1018,2281,1086,2250c1279,2160,1352,2209,1421,2250c1490,2291,1509,2415,1498,2494c1487,2573,1309,2659,1356,2700c1403,2741,1678,2747,1781,2738c1884,2729,1963,2684,1974,2648c1985,2612,1856,2580,1845,2520c1834,2460,1845,2327,1909,2288c2025,2172,2103,2172,2231,2288c2359,2404,2259,2484,2282,2533c2305,2582,2297,2620,2372,2584c2447,2548,2605,2462,2732,2314c2859,2166,3054,1888,3131,1697c3208,1506,3210,1386,3195,1170c3180,954,3084,593,3041,398c2998,203,2968,101,2938,0e" stroked="t" o:allowincell="f" style="position:absolute;margin-left:26.85pt;margin-top:0.2pt;width:160.45pt;height:13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104140</wp:posOffset>
                </wp:positionV>
                <wp:extent cx="3821430" cy="295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1430" cy="295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arrivée d’un message nerveux présynap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les vésicules synaptiques contenant les neurotransmetteurs (comme la dopamine) fusionnent avec la membrane présynaptique et libèrent leur contenu dans l’espace synapt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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les neurotransmetteurs diffusent dans l’espace synaptique et se fixent sur des récepteurs membranaires du neurone postsynaptique. Cette association récepteur/neurotransmetteur est très spécifique car elle nécessite la complémentarité de forme des 2 molécu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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n nouveau message nerveux naît et se propage le long du neurone postsynapt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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es neurotransmetteurs ne restent pas longtemps fixés sur leur récepteur ; il sont détruits par des enzy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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une partie des neurotransmetteurs est recyclée en étant repompée du côté présynaptique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9pt;height:232.35pt;mso-wrap-distance-left:9.05pt;mso-wrap-distance-right:9.05pt;mso-wrap-distance-top:0pt;mso-wrap-distance-bottom:0pt;margin-top:8.2pt;mso-position-vertical-relative:text;margin-left:238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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 arrivée d’un message nerveux présynap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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 les vésicules synaptiques contenant les neurotransmetteurs (comme la dopamine) fusionnent avec la membrane présynaptique et libèrent leur contenu dans l’espace synaptiqu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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 les neurotransmetteurs diffusent dans l’espace synaptique et se fixent sur des récepteurs membranaires du neurone postsynaptique. Cette association récepteur/neurotransmetteur est très spécifique car elle nécessite la complémentarité de forme des 2 molécu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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un nouveau message nerveux naît et se propage le long du neurone postsynapt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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les neurotransmetteurs ne restent pas longtemps fixés sur leur récepteur ; il sont détruits par des enzy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</w:t>
                      </w:r>
                      <w:r>
                        <w:rPr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sz w:val="20"/>
                          <w:szCs w:val="20"/>
                        </w:rPr>
                        <w:t>: une partie des neurotransmetteurs est recyclée en étant repompée du côté présynaptiq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148080</wp:posOffset>
                </wp:positionH>
                <wp:positionV relativeFrom="paragraph">
                  <wp:posOffset>20320</wp:posOffset>
                </wp:positionV>
                <wp:extent cx="240030" cy="645795"/>
                <wp:effectExtent l="1905" t="1333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469">
                              <a:moveTo>
                                <a:pt x="358" y="0"/>
                              </a:moveTo>
                              <a:cubicBezTo>
                                <a:pt x="188" y="122"/>
                                <a:pt x="19" y="245"/>
                                <a:pt x="19" y="339"/>
                              </a:cubicBezTo>
                              <a:cubicBezTo>
                                <a:pt x="19" y="433"/>
                                <a:pt x="358" y="471"/>
                                <a:pt x="358" y="565"/>
                              </a:cubicBezTo>
                              <a:cubicBezTo>
                                <a:pt x="358" y="659"/>
                                <a:pt x="38" y="810"/>
                                <a:pt x="19" y="904"/>
                              </a:cubicBezTo>
                              <a:cubicBezTo>
                                <a:pt x="0" y="998"/>
                                <a:pt x="189" y="1074"/>
                                <a:pt x="245" y="1130"/>
                              </a:cubicBezTo>
                              <a:cubicBezTo>
                                <a:pt x="301" y="1186"/>
                                <a:pt x="377" y="1186"/>
                                <a:pt x="358" y="1243"/>
                              </a:cubicBezTo>
                              <a:cubicBezTo>
                                <a:pt x="339" y="1300"/>
                                <a:pt x="170" y="1431"/>
                                <a:pt x="132" y="146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469" path="m358,0c188,122,19,245,19,339c19,433,358,471,358,565c358,659,38,810,19,904c0,998,189,1074,245,1130c301,1186,377,1186,358,1243c339,1300,170,1431,132,1469e" stroked="t" o:allowincell="f" style="position:absolute;margin-left:90.4pt;margin-top:1.6pt;width:18.85pt;height:50.8pt;mso-wrap-style:none;v-text-anchor:middle">
                <v:fill o:detectmouseclick="t" on="false"/>
                <v:stroke color="red" weight="25560" dashstyle="short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147320</wp:posOffset>
                </wp:positionV>
                <wp:extent cx="215265" cy="214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pt;mso-wrap-distance-left:9.05pt;mso-wrap-distance-right:9.05pt;mso-wrap-distance-top:0pt;mso-wrap-distance-bottom:0pt;margin-top:11.6pt;mso-position-vertical-relative:text;margin-left:10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2"/>
                          <w:szCs w:val="3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3850</wp:posOffset>
                </wp:positionH>
                <wp:positionV relativeFrom="paragraph">
                  <wp:posOffset>15240</wp:posOffset>
                </wp:positionV>
                <wp:extent cx="295275" cy="29527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295200"/>
                          <a:chOff x="0" y="0"/>
                          <a:chExt cx="29520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66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71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05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45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.2pt;width:23.25pt;height:23.25pt" coordorigin="2510,24" coordsize="465,465">
                <v:oval id="shape_0" fillcolor="white" stroked="t" o:allowincell="f" style="position:absolute;left:2510;top:24;width:464;height:46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ue" stroked="t" o:allowincell="f" style="position:absolute;left:2675;top:145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2690;top:303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2817;top:198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2532;top:220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8830</wp:posOffset>
                </wp:positionH>
                <wp:positionV relativeFrom="paragraph">
                  <wp:posOffset>158115</wp:posOffset>
                </wp:positionV>
                <wp:extent cx="295275" cy="29527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295200"/>
                          <a:chOff x="0" y="0"/>
                          <a:chExt cx="29520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5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66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71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105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45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12.45pt;width:23.25pt;height:23.25pt" coordorigin="1258,249" coordsize="465,465">
                <v:oval id="shape_0" fillcolor="white" stroked="t" o:allowincell="f" style="position:absolute;left:1258;top:249;width:464;height:464;mso-wrap-style:none;v-text-anchor:middle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blue" stroked="t" o:allowincell="f" style="position:absolute;left:1423;top:370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1438;top:528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1565;top:423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1280;top:445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04140" simplePos="0" locked="0" layoutInCell="0" allowOverlap="1" relativeHeight="15">
                <wp:simplePos x="0" y="0"/>
                <wp:positionH relativeFrom="column">
                  <wp:posOffset>2025015</wp:posOffset>
                </wp:positionH>
                <wp:positionV relativeFrom="paragraph">
                  <wp:posOffset>153670</wp:posOffset>
                </wp:positionV>
                <wp:extent cx="320040" cy="615315"/>
                <wp:effectExtent l="3175" t="127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" h="969">
                              <a:moveTo>
                                <a:pt x="207" y="969"/>
                              </a:moveTo>
                              <a:cubicBezTo>
                                <a:pt x="251" y="920"/>
                                <a:pt x="438" y="764"/>
                                <a:pt x="471" y="678"/>
                              </a:cubicBezTo>
                              <a:cubicBezTo>
                                <a:pt x="504" y="592"/>
                                <a:pt x="436" y="511"/>
                                <a:pt x="408" y="453"/>
                              </a:cubicBezTo>
                              <a:cubicBezTo>
                                <a:pt x="380" y="395"/>
                                <a:pt x="357" y="386"/>
                                <a:pt x="300" y="330"/>
                              </a:cubicBezTo>
                              <a:cubicBezTo>
                                <a:pt x="243" y="274"/>
                                <a:pt x="113" y="169"/>
                                <a:pt x="63" y="114"/>
                              </a:cubicBezTo>
                              <a:cubicBezTo>
                                <a:pt x="13" y="59"/>
                                <a:pt x="11" y="1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,969" path="m207,969c251,920,438,764,471,678c504,592,436,511,408,453c380,395,357,386,300,330c243,274,113,169,63,114c13,59,11,19,0,0e" stroked="t" o:allowincell="f" style="position:absolute;margin-left:159.45pt;margin-top:12.1pt;width:25.15pt;height:48.4pt;mso-wrap-style:none;v-text-anchor:middle">
                <v:fill o:detectmouseclick="t" on="false"/>
                <v:stroke color="black" weight="9360" endarrow="classic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</wp:posOffset>
                </wp:positionH>
                <wp:positionV relativeFrom="paragraph">
                  <wp:posOffset>66040</wp:posOffset>
                </wp:positionV>
                <wp:extent cx="2121535" cy="1005205"/>
                <wp:effectExtent l="1905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1005120"/>
                          <a:chOff x="0" y="0"/>
                          <a:chExt cx="2121480" cy="1005120"/>
                        </a:xfrm>
                      </wpg:grpSpPr>
                      <wps:wsp>
                        <wps:cNvSpPr/>
                        <wps:spPr>
                          <a:xfrm>
                            <a:off x="891720" y="4374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960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5436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479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3852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70056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83320"/>
                            <a:ext cx="1472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13068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6">
                                  <a:moveTo>
                                    <a:pt x="0" y="0"/>
                                  </a:moveTo>
                                  <a:cubicBezTo>
                                    <a:pt x="22" y="66"/>
                                    <a:pt x="35" y="61"/>
                                    <a:pt x="90" y="26"/>
                                  </a:cubicBezTo>
                                  <a:cubicBezTo>
                                    <a:pt x="90" y="29"/>
                                    <a:pt x="31" y="9"/>
                                    <a:pt x="16" y="5"/>
                                  </a:cubicBezTo>
                                  <a:cubicBezTo>
                                    <a:pt x="1" y="1"/>
                                    <a:pt x="3" y="1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28600">
                              <a:off x="85320" y="684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6">
                                  <a:moveTo>
                                    <a:pt x="0" y="0"/>
                                  </a:moveTo>
                                  <a:cubicBezTo>
                                    <a:pt x="22" y="66"/>
                                    <a:pt x="35" y="61"/>
                                    <a:pt x="90" y="26"/>
                                  </a:cubicBezTo>
                                  <a:cubicBezTo>
                                    <a:pt x="90" y="29"/>
                                    <a:pt x="31" y="9"/>
                                    <a:pt x="16" y="5"/>
                                  </a:cubicBezTo>
                                  <a:cubicBezTo>
                                    <a:pt x="1" y="1"/>
                                    <a:pt x="3" y="1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828600">
                              <a:off x="33840" y="4860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66">
                                  <a:moveTo>
                                    <a:pt x="0" y="0"/>
                                  </a:moveTo>
                                  <a:cubicBezTo>
                                    <a:pt x="22" y="66"/>
                                    <a:pt x="35" y="61"/>
                                    <a:pt x="90" y="26"/>
                                  </a:cubicBezTo>
                                  <a:cubicBezTo>
                                    <a:pt x="90" y="29"/>
                                    <a:pt x="31" y="9"/>
                                    <a:pt x="16" y="5"/>
                                  </a:cubicBezTo>
                                  <a:cubicBezTo>
                                    <a:pt x="1" y="1"/>
                                    <a:pt x="3" y="1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2480" y="79200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48480"/>
                            <a:ext cx="66600" cy="666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5.2pt;width:167.05pt;height:79.15pt" coordorigin="326,104" coordsize="3341,1583">
                <v:oval id="shape_0" fillcolor="blue" stroked="t" o:allowincell="f" style="position:absolute;left:1730;top:793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2450;top:885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2652;top:960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1774;top:967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1774;top:1582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3214;top:1207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3109;top:104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group id="shape_0" style="position:absolute;left:326;top:560;width:224;height:261">
                  <v:shape id="shape_0" coordsize="90,66" path="m0,0c22,66,35,61,90,26c90,29,31,9,16,5c1,1,3,1,0,0xe" fillcolor="blue" stroked="t" o:allowincell="f" style="position:absolute;left:326;top:756;width:89;height:65;mso-wrap-style:none;v-text-anchor:middle">
                    <v:fill o:detectmouseclick="t" type="solid" color2="yellow"/>
                    <v:stroke color="black" weight="3240" joinstyle="round" endcap="flat"/>
                    <w10:wrap type="none"/>
                  </v:shape>
                  <v:shape id="shape_0" coordsize="90,66" path="m0,0c22,66,35,61,90,26c90,29,31,9,16,5c1,1,3,1,0,0xe" fillcolor="blue" stroked="t" o:allowincell="f" style="position:absolute;left:460;top:561;width:89;height:65;mso-wrap-style:none;v-text-anchor:middle;rotation:164">
                    <v:fill o:detectmouseclick="t" type="solid" color2="yellow"/>
                    <v:stroke color="black" weight="3240" joinstyle="round" endcap="flat"/>
                    <w10:wrap type="none"/>
                  </v:shape>
                  <v:shape id="shape_0" coordsize="90,66" path="m0,0c22,66,35,61,90,26c90,29,31,9,16,5c1,1,3,1,0,0xe" fillcolor="blue" stroked="t" o:allowincell="f" style="position:absolute;left:379;top:627;width:89;height:65;mso-wrap-style:none;v-text-anchor:middle;rotation:164">
                    <v:fill o:detectmouseclick="t" type="solid" color2="yellow"/>
                    <v:stroke color="black" weight="3240" joinstyle="round" endcap="flat"/>
                    <w10:wrap type="none"/>
                  </v:shape>
                </v:group>
                <v:oval id="shape_0" fillcolor="blue" stroked="t" o:allowincell="f" style="position:absolute;left:1385;top:1351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  <v:oval id="shape_0" fillcolor="blue" stroked="t" o:allowincell="f" style="position:absolute;left:3562;top:653;width:104;height:104;mso-wrap-style:none;v-text-anchor:middle">
                  <v:fill o:detectmouseclick="t" type="solid" color2="yellow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9730</wp:posOffset>
                </wp:positionH>
                <wp:positionV relativeFrom="paragraph">
                  <wp:posOffset>40005</wp:posOffset>
                </wp:positionV>
                <wp:extent cx="71755" cy="325120"/>
                <wp:effectExtent l="13970" t="127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3.15pt" to="135.5pt,28.7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4570</wp:posOffset>
                </wp:positionH>
                <wp:positionV relativeFrom="paragraph">
                  <wp:posOffset>149860</wp:posOffset>
                </wp:positionV>
                <wp:extent cx="43180" cy="253365"/>
                <wp:effectExtent l="5080" t="1270" r="165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.8pt" to="82.45pt,31.7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9625</wp:posOffset>
                </wp:positionH>
                <wp:positionV relativeFrom="paragraph">
                  <wp:posOffset>67310</wp:posOffset>
                </wp:positionV>
                <wp:extent cx="227330" cy="22860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8600"/>
                          <a:chOff x="0" y="0"/>
                          <a:chExt cx="22716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60">
                                <a:moveTo>
                                  <a:pt x="106" y="123"/>
                                </a:moveTo>
                                <a:lnTo>
                                  <a:pt x="206" y="0"/>
                                </a:lnTo>
                                <a:lnTo>
                                  <a:pt x="358" y="123"/>
                                </a:lnTo>
                                <a:cubicBezTo>
                                  <a:pt x="229" y="282"/>
                                  <a:pt x="290" y="189"/>
                                  <a:pt x="256" y="228"/>
                                </a:cubicBezTo>
                                <a:lnTo>
                                  <a:pt x="154" y="360"/>
                                </a:lnTo>
                                <a:lnTo>
                                  <a:pt x="0" y="250"/>
                                </a:lnTo>
                                <a:lnTo>
                                  <a:pt x="106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34200"/>
                            <a:ext cx="1771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52">
                                <a:moveTo>
                                  <a:pt x="87" y="0"/>
                                </a:moveTo>
                                <a:lnTo>
                                  <a:pt x="279" y="147"/>
                                </a:lnTo>
                                <a:lnTo>
                                  <a:pt x="186" y="252"/>
                                </a:lnTo>
                                <a:lnTo>
                                  <a:pt x="0" y="108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5pt;margin-top:5.3pt;width:17.9pt;height:18pt" coordorigin="3275,106" coordsize="358,360">
                <v:shape id="shape_0" coordsize="358,360" path="m106,123l206,0l358,123c229,282,290,189,256,228l154,360l0,250l106,123xe" fillcolor="maroon" stroked="t" o:allowincell="f" style="position:absolute;left:3275;top:106;width:357;height:359;mso-wrap-style:none;v-text-anchor:middle">
                  <v:fill o:detectmouseclick="t" type="solid" color2="#7fffff"/>
                  <v:stroke color="black" weight="6480" joinstyle="round" endcap="flat"/>
                  <w10:wrap type="none"/>
                </v:shape>
                <v:shape id="shape_0" coordsize="279,252" path="m87,0l279,147l186,252l0,108l87,0xe" fillcolor="white" stroked="f" o:allowincell="f" style="position:absolute;left:3318;top:160;width:278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132715</wp:posOffset>
                </wp:positionV>
                <wp:extent cx="2301240" cy="7188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718920"/>
                          <a:chOff x="0" y="0"/>
                          <a:chExt cx="2301120" cy="718920"/>
                        </a:xfrm>
                      </wpg:grpSpPr>
                      <wps:wsp>
                        <wps:cNvSpPr txBox="1"/>
                        <wps:spPr>
                          <a:xfrm>
                            <a:off x="970200" y="0"/>
                            <a:ext cx="24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90320"/>
                            <a:ext cx="24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82080"/>
                            <a:ext cx="203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680"/>
                            <a:ext cx="203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45pt;width:181.2pt;height:56.6pt" coordorigin="480,209" coordsize="3624,1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08;top:209;width:3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981;width:3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4;top:338;width:31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;top:698;width:31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-3175</wp:posOffset>
                </wp:positionV>
                <wp:extent cx="365760" cy="287655"/>
                <wp:effectExtent l="0" t="63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-0.25pt" to="56.05pt,22.35pt" stroked="t" o:allowincell="f" style="position:absolute;flip:x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1600" distR="83820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07315</wp:posOffset>
                </wp:positionV>
                <wp:extent cx="2433320" cy="1113155"/>
                <wp:effectExtent l="0" t="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1113120"/>
                          <a:chOff x="0" y="0"/>
                          <a:chExt cx="2433240" cy="11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324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2" h="1753">
                                <a:moveTo>
                                  <a:pt x="484" y="1753"/>
                                </a:moveTo>
                                <a:cubicBezTo>
                                  <a:pt x="409" y="1496"/>
                                  <a:pt x="0" y="420"/>
                                  <a:pt x="34" y="210"/>
                                </a:cubicBezTo>
                                <a:cubicBezTo>
                                  <a:pt x="68" y="0"/>
                                  <a:pt x="467" y="407"/>
                                  <a:pt x="690" y="493"/>
                                </a:cubicBezTo>
                                <a:cubicBezTo>
                                  <a:pt x="913" y="579"/>
                                  <a:pt x="1165" y="686"/>
                                  <a:pt x="1371" y="725"/>
                                </a:cubicBezTo>
                                <a:cubicBezTo>
                                  <a:pt x="1577" y="764"/>
                                  <a:pt x="1746" y="731"/>
                                  <a:pt x="1924" y="725"/>
                                </a:cubicBezTo>
                                <a:cubicBezTo>
                                  <a:pt x="2102" y="719"/>
                                  <a:pt x="2259" y="744"/>
                                  <a:pt x="2439" y="686"/>
                                </a:cubicBezTo>
                                <a:cubicBezTo>
                                  <a:pt x="2619" y="628"/>
                                  <a:pt x="2783" y="449"/>
                                  <a:pt x="3004" y="378"/>
                                </a:cubicBezTo>
                                <a:cubicBezTo>
                                  <a:pt x="3225" y="307"/>
                                  <a:pt x="3694" y="41"/>
                                  <a:pt x="3763" y="262"/>
                                </a:cubicBezTo>
                                <a:cubicBezTo>
                                  <a:pt x="3832" y="483"/>
                                  <a:pt x="3488" y="1402"/>
                                  <a:pt x="3416" y="170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2680" y="309960"/>
                            <a:ext cx="235080" cy="204480"/>
                          </a:xfrm>
                        </wpg:grpSpPr>
                        <wps:wsp>
                          <wps:cNvSpPr/>
                          <wps:spPr>
                            <a:xfrm rot="10665000">
                              <a:off x="3600" y="4320"/>
                              <a:ext cx="227160" cy="1954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90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665000">
                            <a:off x="1330920" y="304560"/>
                            <a:ext cx="227160" cy="195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7720" y="151920"/>
                            <a:ext cx="298440" cy="290160"/>
                          </a:xfrm>
                        </wpg:grpSpPr>
                        <wps:wsp>
                          <wps:cNvSpPr/>
                          <wps:spPr>
                            <a:xfrm rot="8711400">
                              <a:off x="35280" y="47160"/>
                              <a:ext cx="227160" cy="1954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46400">
                              <a:off x="104760" y="10692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255240"/>
                            <a:ext cx="254160" cy="227160"/>
                          </a:xfrm>
                        </wpg:grpSpPr>
                        <wps:wsp>
                          <wps:cNvSpPr/>
                          <wps:spPr>
                            <a:xfrm rot="11313000">
                              <a:off x="12960" y="15480"/>
                              <a:ext cx="227160" cy="1954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8000">
                              <a:off x="88560" y="6876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80" y="102960"/>
                            <a:ext cx="295200" cy="284400"/>
                          </a:xfrm>
                        </wpg:grpSpPr>
                        <wps:wsp>
                          <wps:cNvSpPr/>
                          <wps:spPr>
                            <a:xfrm rot="12658800">
                              <a:off x="33840" y="44280"/>
                              <a:ext cx="227160" cy="1954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3800">
                              <a:off x="114480" y="96840"/>
                              <a:ext cx="6660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0000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8.45pt;width:191.6pt;height:87.65pt" coordorigin="432,169" coordsize="3832,1753">
                <v:shape id="shape_0" coordsize="3832,1753" path="m484,1753c409,1496,0,420,34,210c68,0,467,407,690,493c913,579,1165,686,1371,725c1577,764,1746,731,1924,725c2102,719,2259,744,2439,686c2619,628,2783,449,3004,378c3225,307,3694,41,3763,262c3832,483,3488,1402,3416,1702e" stroked="t" o:allowincell="f" style="position:absolute;left:432;top:169;width:3831;height:17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032;top:663;width:358;height:308">
                  <v:rect id="shape_0" fillcolor="white" stroked="t" o:allowincell="f" style="position:absolute;left:2032;top:663;width:357;height:307;mso-wrap-style:none;v-text-anchor:middle;rotation:178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blue" stroked="t" o:allowincell="f" style="position:absolute;left:2149;top:750;width:104;height:104;mso-wrap-style:none;v-text-anchor:middle">
                    <v:fill o:detectmouseclick="t" type="solid" color2="yellow"/>
                    <v:stroke color="black" weight="3240" joinstyle="miter" endcap="flat"/>
                    <w10:wrap type="none"/>
                  </v:oval>
                </v:group>
                <v:rect id="shape_0" fillcolor="white" stroked="t" o:allowincell="f" style="position:absolute;left:2527;top:648;width:357;height:307;mso-wrap-style:none;v-text-anchor:middle;rotation:178">
                  <v:fill o:detectmouseclick="t" type="solid" color2="black"/>
                  <v:stroke color="black" weight="3240" joinstyle="miter" endcap="flat"/>
                  <w10:wrap type="none"/>
                </v:rect>
                <v:group id="shape_0" style="position:absolute;left:2940;top:482;width:358;height:308">
                  <v:rect id="shape_0" fillcolor="white" stroked="t" o:allowincell="f" style="position:absolute;left:2940;top:482;width:357;height:307;mso-wrap-style:none;v-text-anchor:middle;rotation:145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blue" stroked="t" o:allowincell="f" style="position:absolute;left:3050;top:577;width:104;height:104;mso-wrap-style:none;v-text-anchor:middle;rotation:327">
                    <v:fill o:detectmouseclick="t" type="solid" color2="yellow"/>
                    <v:stroke color="black" weight="3240" joinstyle="miter" endcap="flat"/>
                    <w10:wrap type="none"/>
                  </v:oval>
                </v:group>
                <v:group id="shape_0" style="position:absolute;left:1424;top:595;width:358;height:308">
                  <v:rect id="shape_0" fillcolor="white" stroked="t" o:allowincell="f" style="position:absolute;left:1424;top:595;width:357;height:307;mso-wrap-style:none;v-text-anchor:middle;rotation:188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blue" stroked="t" o:allowincell="f" style="position:absolute;left:1543;top:679;width:104;height:104;mso-wrap-style:none;v-text-anchor:middle;rotation:11">
                    <v:fill o:detectmouseclick="t" type="solid" color2="yellow"/>
                    <v:stroke color="black" weight="3240" joinstyle="miter" endcap="flat"/>
                    <w10:wrap type="none"/>
                  </v:oval>
                </v:group>
                <v:group id="shape_0" style="position:absolute;left:915;top:400;width:358;height:308">
                  <v:rect id="shape_0" fillcolor="white" stroked="t" o:allowincell="f" style="position:absolute;left:915;top:401;width:357;height:307;mso-wrap-style:none;v-text-anchor:middle;rotation:211">
                    <v:fill o:detectmouseclick="t" type="solid" color2="black"/>
                    <v:stroke color="black" weight="3240" joinstyle="miter" endcap="flat"/>
                    <w10:wrap type="none"/>
                  </v:rect>
                  <v:oval id="shape_0" fillcolor="blue" stroked="t" o:allowincell="f" style="position:absolute;left:1042;top:484;width:104;height:104;mso-wrap-style:none;v-text-anchor:middle;rotation:33">
                    <v:fill o:detectmouseclick="t" type="solid" color2="yellow"/>
                    <v:stroke color="black" weight="32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410</wp:posOffset>
                </wp:positionH>
                <wp:positionV relativeFrom="paragraph">
                  <wp:posOffset>104775</wp:posOffset>
                </wp:positionV>
                <wp:extent cx="66675" cy="66675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66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3pt;margin-top:8.25pt;width:5.2pt;height:5.2pt;mso-wrap-style:none;v-text-anchor:middle">
                <v:fill o:detectmouseclick="t" type="solid" color2="yellow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210</wp:posOffset>
                </wp:positionH>
                <wp:positionV relativeFrom="paragraph">
                  <wp:posOffset>67310</wp:posOffset>
                </wp:positionV>
                <wp:extent cx="163830" cy="133350"/>
                <wp:effectExtent l="635" t="381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5.3pt" to="85.15pt,15.75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97790</wp:posOffset>
                </wp:positionV>
                <wp:extent cx="28575" cy="253365"/>
                <wp:effectExtent l="19685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7.7pt" to="88.4pt,27.6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9705</wp:posOffset>
                </wp:positionH>
                <wp:positionV relativeFrom="paragraph">
                  <wp:posOffset>111125</wp:posOffset>
                </wp:positionV>
                <wp:extent cx="247650" cy="369570"/>
                <wp:effectExtent l="0" t="317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8.75pt" to="133.6pt,37.8pt" stroked="t" o:allowincell="f" style="position:absolute;flip:x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65405</wp:posOffset>
                </wp:positionV>
                <wp:extent cx="270510" cy="78105"/>
                <wp:effectExtent l="1905" t="5080" r="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15pt" to="159.25pt,11.2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219835</wp:posOffset>
                </wp:positionH>
                <wp:positionV relativeFrom="paragraph">
                  <wp:posOffset>12700</wp:posOffset>
                </wp:positionV>
                <wp:extent cx="240030" cy="645795"/>
                <wp:effectExtent l="1905" t="1397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" h="1469">
                              <a:moveTo>
                                <a:pt x="358" y="0"/>
                              </a:moveTo>
                              <a:cubicBezTo>
                                <a:pt x="188" y="122"/>
                                <a:pt x="19" y="245"/>
                                <a:pt x="19" y="339"/>
                              </a:cubicBezTo>
                              <a:cubicBezTo>
                                <a:pt x="19" y="433"/>
                                <a:pt x="358" y="471"/>
                                <a:pt x="358" y="565"/>
                              </a:cubicBezTo>
                              <a:cubicBezTo>
                                <a:pt x="358" y="659"/>
                                <a:pt x="38" y="810"/>
                                <a:pt x="19" y="904"/>
                              </a:cubicBezTo>
                              <a:cubicBezTo>
                                <a:pt x="0" y="998"/>
                                <a:pt x="189" y="1074"/>
                                <a:pt x="245" y="1130"/>
                              </a:cubicBezTo>
                              <a:cubicBezTo>
                                <a:pt x="301" y="1186"/>
                                <a:pt x="377" y="1186"/>
                                <a:pt x="358" y="1243"/>
                              </a:cubicBezTo>
                              <a:cubicBezTo>
                                <a:pt x="339" y="1300"/>
                                <a:pt x="170" y="1431"/>
                                <a:pt x="132" y="146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,1469" path="m358,0c188,122,19,245,19,339c19,433,358,471,358,565c358,659,38,810,19,904c0,998,189,1074,245,1130c301,1186,377,1186,358,1243c339,1300,170,1431,132,1469e" stroked="t" o:allowincell="f" style="position:absolute;margin-left:96.05pt;margin-top:1pt;width:18.85pt;height:50.8pt;mso-wrap-style:none;v-text-anchor:middle">
                <v:fill o:detectmouseclick="t" on="false"/>
                <v:stroke color="red" weight="25560" dashstyle="shortdot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3345</wp:posOffset>
                </wp:positionH>
                <wp:positionV relativeFrom="paragraph">
                  <wp:posOffset>139065</wp:posOffset>
                </wp:positionV>
                <wp:extent cx="215265" cy="2146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en-US" w:eastAsia="en-US"/>
                              </w:rPr>
                              <w:t>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pt;mso-wrap-distance-left:9.05pt;mso-wrap-distance-right:9.05pt;mso-wrap-distance-top:0pt;mso-wrap-distance-bottom:0pt;margin-top:10.95pt;mso-position-vertical-relative:text;margin-left:1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en-US" w:eastAsia="en-US"/>
                        </w:rPr>
                        <w:t>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ctions des drogues sur la synap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133"/>
        <w:gridCol w:w="6449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tapes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ogues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s de la drogue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ape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tape 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abis (THC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e ou augmente la libération des neurotransmetteurs (dopamine)</w:t>
            </w:r>
          </w:p>
          <w:p>
            <w:pPr>
              <w:pStyle w:val="Normal"/>
              <w:rPr/>
            </w:pPr>
            <w:r>
              <w:rPr/>
              <w:t>Diminue ou augmente la recapture des neurotransmetteurs (dopamine) selon la concentration de THC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e 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aïne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êche le repompage de neurotransmetteur (dopamine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e 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xiolytique (benzodiazépine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se la fixation d’un neurotransmetteur inhibiteur (GAB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e 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ac (nicotine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e la fixation du neurotransmetteur (acetyl-choline) sur son récepteur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e 2</w:t>
            </w:r>
          </w:p>
          <w:p>
            <w:pPr>
              <w:pStyle w:val="Normal"/>
              <w:rPr/>
            </w:pPr>
            <w:r>
              <w:rPr/>
              <w:t>Etape 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ol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mente la libération de neurotransmetteurs (dopamine)</w:t>
            </w:r>
          </w:p>
          <w:p>
            <w:pPr>
              <w:pStyle w:val="Normal"/>
              <w:rPr/>
            </w:pPr>
            <w:r>
              <w:rPr/>
              <w:t>Se fixe sur de nombreux récepteurs à glutamate, GABA, sérotonine et nicotinique (actions diverses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e 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roïne et morphine</w:t>
            </w:r>
          </w:p>
          <w:p>
            <w:pPr>
              <w:pStyle w:val="Normal"/>
              <w:rPr/>
            </w:pPr>
            <w:r>
              <w:rPr/>
              <w:t>(l’héroïne est transformée en morphine dans le cerveau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e les récepteurs à endorphine</w:t>
            </w:r>
          </w:p>
          <w:p>
            <w:pPr>
              <w:pStyle w:val="Normal"/>
              <w:rPr/>
            </w:pPr>
            <w:r>
              <w:rPr/>
              <w:t>Diminue la destruction des neurotransmetteurs par les enzyme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3710</wp:posOffset>
                </wp:positionH>
                <wp:positionV relativeFrom="paragraph">
                  <wp:posOffset>66040</wp:posOffset>
                </wp:positionV>
                <wp:extent cx="3869690" cy="23145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9640" cy="2314440"/>
                          <a:chOff x="0" y="0"/>
                          <a:chExt cx="3869640" cy="231444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6964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3"/>
                          <a:srcRect l="33148" t="43022" r="42752" b="35283"/>
                          <a:stretch/>
                        </pic:blipFill>
                        <pic:spPr>
                          <a:xfrm>
                            <a:off x="1291680" y="1166400"/>
                            <a:ext cx="932760" cy="50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5.2pt;width:304.7pt;height:182.25pt" coordorigin="4746,104" coordsize="6094,36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4746;top:104;width:6093;height:36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6780;top:1941;width:1468;height:7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L’alcool et la morphine jouent de façon plu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complexe sur les synapses à dopamine en </w:t>
      </w:r>
    </w:p>
    <w:p>
      <w:pPr>
        <w:pStyle w:val="Normal"/>
        <w:rPr/>
      </w:pPr>
      <w:r>
        <w:rPr/>
        <w:t xml:space="preserve">freinant le contrôle inhibiteur des neurones </w:t>
      </w:r>
    </w:p>
    <w:p>
      <w:pPr>
        <w:pStyle w:val="Normal"/>
        <w:rPr/>
      </w:pPr>
      <w:r>
        <w:rPr/>
        <w:t>à GABA sur les neurones à dopamine.</w:t>
      </w:r>
    </w:p>
    <w:sectPr>
      <w:type w:val="nextPage"/>
      <w:pgSz w:w="11906" w:h="16838"/>
      <w:pgMar w:left="357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29:00Z</dcterms:created>
  <dc:creator>alain gallien</dc:creator>
  <dc:description/>
  <cp:keywords/>
  <dc:language>en-US</dc:language>
  <cp:lastModifiedBy>SV</cp:lastModifiedBy>
  <dcterms:modified xsi:type="dcterms:W3CDTF">2014-09-05T19:35:00Z</dcterms:modified>
  <cp:revision>26</cp:revision>
  <dc:subject/>
  <dc:title>Modèle de fonctionnement d'une synapse</dc:title>
</cp:coreProperties>
</file>